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Зоя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ВЕРНИТЕ МНЕ БОЛЬ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© Издательство «Ёш гвардия», 1981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771650" cy="1895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звелась ты, — сказала И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 стоило развивать эту тему — и я пресекла скороговоркой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 врачей — была, была; спецкарточка отправлена в Центр питания, скоро все будет в норм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отступилась. Начала о своих ученик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да преподает химию в Первой ступени позна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...знаешь, прелюбопытнейший народ. Совершенно непредсказуемый. Одна, долговязенькая, до мозга костей отличница, вчера вдруг вскакивает: «Мы уже много знаем, что из чего состоит. А вот из чего состоит любовь?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сли человек хочет вас развеселить, надо хотя бы улыбнуться. Я улыбнула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Из чего состоит любовь? Наверно, из счастья и боли — для большинства смертных. Иным, должно быть, достается сплошное счастье, утомительное, как вечно безоблачное неб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мою долю выпала одна бо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з нашего Института в состав экспедиции включили двоих — Вадима Чистякова и Евгения Лобина. Отвергнутые кандидаты утешились довольно скоро: в конце концов все, собранное в экспедиции, в Институт и вернется, «для углубленного изучения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мне пришел официальный ответ на безупречной пластобумаге: «Комиссия рассмотрела... особые требования... вынуждены отклонить Вашу просьбу...» — в этом роде. Вежливо и непререкаем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ставалось одно — разузнать о срок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адька захлебнулся энтузиазмом: «Какие сроки? Пять лет? Бери выше. Да там одних подводных раскопок — на десять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роки? Определят обстоятельства, — сказал Лобин. — Но вряд ли скоро. Там ведь время работает не на нас. Район тектонического разлома... Землетрясение открыло нам подводный город. А если еще одно — и заберет все назад, безвозвратн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жется, он даже побледнел — от одной мыс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 доволен, что едеш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оволен? Не то слово. Видишь ли, для меня все это очень важно. Памятники материальной культуры заставляют говорить молчащие века... восстанавливают потерянные звенья — те, что разрывало время, мощь стихий и разгул варварства. Я многого жду от этого города. Пройти сквозь пласты тысячелетий — и прикоснуться... Ну, да ты сама понимаеш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а, я понимала. Именно в этот момент особенно остро понимала, как все это будет. Пройти по коридору, заглянуть в дверь — а его нет. И через месяц — нет. И через годы — не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Он еще рассказывал что-то, тихо-серьезный, как всегда. Я не слышала, оглушенная болью. С ней, тупо безжалостной, мы знакомы уже дав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т, не в первые дни. Тогда все было светло, от встречи к встрече радость нарастала каким-то солнечным арпеджи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 его просьбе, я сделала реферат для их отдела: «Образы материального мира в древнегреческом эпосе». Он просмотрел при мне. Поднял засветившиеся глаза: «Умничка!» Приобнял за плечи... меня и Анельку, подоспевшую на тот час, воскликнул с таким искренним воодушевлением: «Славные у нас в Институте девушки!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они резанули, эти ласковые слова! Значит, я одна из славных. Для него — единственного... Не обобщающегося ни с к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шла я к себе в отдел, включила магнитный замок, зажгла на двери табличку «Сотрудник отсутствует» и выревелась запросто, по-бабьи, да так, что даже от себя и не ожидал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было в первый раз. Потом — еще и еще. Не уставал человек подтверждать, что я для него добрый товарищ, соратница в общем деле. И все-таки упорствовала, не сдавалась надежда. И были дни, отмеченные светом, — встречи деловые, встречи случайные, общие заботы и успехи, институтские авралы. Словом, контакты. Казалось, вот-вот и приоткроется тебе заветная тихая глубь чужой, родной, драгоценной души... Теперь впереди было одно — день отъез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рощалась с ним на Зеленом кольц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истопад в нашем городском лесу — что о нем сказать? Старинная фразеология донесла до нас «золотую осень», но что там золот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немыслимом буйстве и непостижимой гармонии смешиваются, перемежаются медь и бронза, охра и сиена; вспыхивает радостная лимонная желтизна, сквозит янтарь. Кострами горят кустарники, а шпалеры винограда перебивают все таким неистовым багрянцем, что невольно вспомнишь раскаленные, во все небо, закаты в пусты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се это живет, шелестит, мерцает, тронутое ветром; звоном, шорохом, шуршаньем полнится воздух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ы сидели в альпинарии, на огромных валунах, я — выше, он — ниже. Вот наконец у моих колен эта голова, можно коснуться волос рукой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ожно, но нельзя; чтоб не думать об этом, я спроси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к ты думаешь, зачем осени такая праздничность красок. В природе все объяснимо, оправдано, а эт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повернул голову, взглянул, чуть улыбаясь. Не ответил — но что-то было расковано этой улыбкой. И я заговори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озналась, что тоже подавала заявление. Попросила выяснить, — там, на месте, будет виднее, — пусть не по специальности, нужен же будет вспомогательный состав? Я бы делала все. Лишь бы взя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качал головой: вряд ли. Для вспомогательного состава люди найдутся, это не проблема. Да и зачем — разве мне плохо здесь, в Институте? Где микрофильмотека, лучшая в регион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тогда я сказала, что мне будет плохо, — без него. Сказала, кем он стал для меня — другом и наставником, примером и опорой. Светом жизни. Единственным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он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тут столь отчетливо обрисованная картина тускнела, смазывалась. Я начинала воображать все сначала. Вот подошла, вот сказала: «Пойдем побродим по Зеленому кольцу, на прощанье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Так все и было. Подошла. Сказала. Он ответил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аюшка, дорогая! Какие прогулки? Отчеты сдать надо? Снаряжение закупать надо? А справочный аппарат подготовить? Мы с Вадимом и едим, и спим на бегу! И не волнуйся ты насчет прощанья. Шеф дал указание — будет прощальный обед в кафе «Синтез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И был прощальный обед — по большому счету, в наимоднейшем каф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ук и звяк посуды, торжественно-приподнятая, чуточку хмельная атмосфера. Разговоры — застольные, на полтона выше обычны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раты-кандидаты, а это и вправду «синтез»: устремленность в прогресс с сохранением великолепной традиционности! Поглядите: фонтаны — с лазерной подсветкой, а полы — настоящий наборный паркет! Амарант! Палисандровое дерев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думаешь, дерево! Тут шампанское подают, а не тоновит! Есть в этом что-то тако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усть все будет по старинке! Начнем с тостов. Друзья, за Вадима и Евгения! Смотрите, эм-эн-эсы, Младшие-Сыновья-Науки, вы будете представлять Институт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Если подумать, что им придется полрабочего дня проводить под водой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се равно завидки берут! А вдруг это та... Атлантид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ставь Атлантиду для воскресных юмористических приложений!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друг все стихли — встал шеф. Огладил знаменитую бородку, начал не спеш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рузья мои, коллеги! Приходится иной раз слышать остроты в адрес нашего Института. Мой закадычный враг и верный оппонент Недялков зовет меня «архивариусом». Пусть так! Да, в то время, когда наука стремится приблизить будущее, наше внимание устремлено в прошлое. Мы изучаем историю психологии человечества на тысячелетних путях его развития. Мы — хранители Памяти, и это свято. Память помогла человечеству победить Время и Пространство, ибо наша цивилизация, наша культура — творение не единиц, а миллионов. Человек должен прежде всего познать самого себя, ибо только от него, человека, зависит то, что будет еще сотворено на этой древней Земле, в этой вечной Вселенной... Мы многого ждем от этой экспедиции. Мы многого ждем от Евгения и Вадим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За их успех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авина шума, возгласов. Кто-то даже выкрикнул: «Ура! За экспедицию века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дошло до «экспедиции века», его начало корежить. У человека аллергия к высоким словам. Каким-то экспромтом оборвал излияния. Включил видекс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ена осветилась набегающими волнами разноцветного света. Весьма эффектно. И ансамбль впечатлял. Инструменты цвета павлиньей шейки. Комбинезоны, словно не сшитые, а откованные из платин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меру самоуверенный конферансье объяснил, что в своих творческих поисках ансамбль стремится к синтезу «музыка-свет-вокал-движение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И зашагал, стоя на месте, в сумрак, в мокрый блеск осенней ночи человек, ссутуленный горем, зашагал, в сухом и четком ритме, под выдохи ветра: нет тебя, нет тебя, нет тебя, нет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крыше высотной гостиницы было ветрено. Аэробус — прозрачный эллипсоид с серебрящимися ребрами — покачивался у прича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и были уже внутри. Вадька бодал лбом плексилит, делал какие-то знаки; Евгений тихо улыба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щальные выкрики, форсированная жестикуляция, пожелания, обещанья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го лицо, морщинка на переносице. Его куртка табачного цвета, рубашка с крылатым воротник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селое, шумливое прощань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же оно весело — стоять в гомонящей толпе, смотреть на это лицо — последний раз! — и чувствовать, как с дикой болью разламывается сердц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ще длился тот самый день, а мне казалось, что все происходило давным-давно. В ином времени, в иной жизн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еред концом работы забежал Игор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акие у тебя планы на вечер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смотрела на него, слышала, что он говорит, понимала — и не воспринимала: все это было по ту сторону созна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пять скажешь «времени нет»? — он обиженно выпятил губ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то ты? У меня бездна времени! — я засмеялась, а он почему-то замолк и, кажется, уше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ездна времени. Некуда спешить, нечего ждать, подгоняя часы, — до того, как увижу, скажу... Бездна времени — черный провал, в него летишь, а он все длится, нет дна, нет конца, нет передыш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Кажется, я бродила по улицам, и в стуке своих шагов, в ритме дня, слышала все одно — ту песенку из кафе «Синтез», и слова, горькие, как запах осен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Нет тебя, нет тебя, нет тебя, нет. Ветер снегами недальними веет. Листья осенние кружат и реют — и заметают легкий твой след. Боль моя — память, утренний свет... Нет тебя, нет тебя, нет тебя, нет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де я ходила? Улицы были неразличимы. Проплывали прохожие, одинаковые, как грибы. Надвигались, разворачивались, сходились снова разноцветные призмы зданий. Непонятно куда торопился транспорт. Что-то он шел слишком густо. Вяло удивившись этому, я поняла, что стою на обочине Большого Круга, что за спиной у меня — деревья Зеленого кольца; ветер, срывая листву, охапками швырял ее на синий пластобетон шоссе; желто-пыльная, шуршащая поземка взвивалась за каждой промчавшейся машиной, а их шли сотни и сотни, они возникали и исчезали, точно блики света и тени, беззвучно, и только дрожь земли под ногами напоминала о мощи и ярости этого неутомимого движения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то-то с другой стороны шоссе шагнул на «зебру». Видно, недосуг дойти до подземного перехода — и куда это люди спешат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не спешила — и все-таки двинулась навстречу торопливому пешеходу, машинально перешагивая через люминесцирующие полосы, видя — и не видя — как зло подмигивает мне кошачий глаз светофо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т, торопыга, шагал стремительно, но плавно, — эта поступь, этот полет развернутых плеч, кого они напомнил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слепив, как лазер, ударил в зрачки алый луч. Качнулся возду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бок, назад, — я заметалась, — машины уже двинулись слитным строем... И тут чьи-то руки осторожно и точно охватили меня и втащили на «островок безопасности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лотная масса сдвинутого могучим толчком воздуха ударила в спину, взвихрила волос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переди, сзади — беззвучные иглы скорости пронизывали пространств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ще бы миг... И если б не этот прохожий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одняла глаза — и увидела ег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было невозможно, невероятно. Абсурд в чистом вид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го лицо. Каждую родинку на этом лице я знаю наизусть. Это его глаза — коричнево-золотые, цвета гречишного меда, расширены тревог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 что, Рай? Задумалась, д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кивнула. Не было дыханья, не было сл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дь это действительно он, Женя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был реальностью, как транспортная река, обтекающая нас, все эти каплевидные и похожие на веретена, дискообразные и острорылые, как дельфины, трамбусы, электро-скайтинги, аэроходы; реальностью, как эти сухие листья, взвихренные их движением и кружащие в воздухе, словно невиданный желтый снег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мысли мои кружились: он, Женя. Может, врачи, комиссия, в последний момент? Может, осталс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он уже рассказывал, светясь и радуясь, что-то про отлет, передвинутый на два часа, про срочное поручение начальника отря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слушала и понимала одно: мы простились, а он здесь, рядом, близко, как еще никогда не был. Я видела только его глаза и, глядя в них, лепетала несусветное — что мы встретились после прощанья и, значит, прощанье было не навсегда, что мы обязательно встретимся ещ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верно, я все это излагала очень смешно — он вдруг положил мне на плечо руку и легко рассмеялся. «Этак ведь и опоздать можно!» — снова ринулся на «зебру», торопясь, пока не хлынул поток машин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успел, а я остала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нова справа и слева, и поперек, и поверху, по эстакаде, скользили, реяли, вихрились машины, а я стояла одна, недвижно, как старинный верстовой столбик, в желтой лиственной метели, и смотрела вслед тому, кого люблю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да нынче не такая, как всегда: видит, что я не хочу говорить о том, и все же продолжает сво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не лучше ли тебе уехать? Знаешь, перемена обстановки, новые впечатления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думала об этом. Институт... каждый день, почти каждый, бесчисленные уколы напоминаний. Шеф: «Послать бы на этот симпозиум Лобина, там опять выскочит Недялков со своей теорийкой «затухания гуманизма в эпоху первичной НТР». Умел наш Евгений прихлопывать подобных теоретиков, словно мошкару, и в рамках академичности, заметьте!». Или Омелин развздыхается: «Без Женьки и в теннис не с кем сгонять!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ород... населен и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зрачный октаэдр павильона «Холодок» — там однажды мы ели мороженое, и он сказал, приглядевшись: «Что-то у тебя грустинка в глазах, девочка!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ой радостью затопила меня эта «грустинка» — значит, ему не все равно... Вон на той аллее сквера я его встретила случайно (прождав два часа), мы ходили вокруг бассейна и спорили о новом фильме Мишеля Трюдо... А здесь, на площади, нас столкнул действительно случай: в толпе — для меня — что-то сверкнуло, словно стеклышко среди гальки, и я, не рассмотрев еще, уже знала — он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каждом углу подстерегает меня память, боль моя. «Нет тебя, нет тебя, нет тебя, нет...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сегодня утром такая вышла дикость — до сих пор лицо обжигает стыдом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не опять было нужно на шестой этаж, в микрофильмотеку. Какое счастье это было прежде! Летишь по коридору — двери отскакивают назад, а та, главная, всегда приоткрыта, он любил сквознячок, от нее мостик света переброшен к стене, а за дверью — голоса, смех... Его смех — как обвал, как водопад, как все сосульки с крыши, разом — в стеклянные дребезг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к было прежде, а теперь я снова и снова ходила по коридору, не глядя на ту, закрытую, двер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друг сегодня — ударило по глазам! Солнечный мостик от двери к стене, через темно-зеленый линкруст пол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ало быть, Боря Ивлев, один из наших славных парней, тоже решил подышать ветерком. Так уговаривал меня рассудок, а ноги налились свинцом, шла, словно в путах... Ближе, ближе! И сердце диким рывком рванулось — туда! А вдруг, а может, а есл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оря, разумеется, оторвался от работы. Никогда но приходилось видеть, чтоб у человека в такой крайней степени подскочили брови и вытаращились глаза. До чего нелепым было мое вторжение и мой вид, чтобы вызвать этот шабаш мимики! И хоть бы я нашлась, что-нибудь объяснила, нет, — молча выволоклась обратно. Стыд и боль: не знаю, что было сильне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нельзя мне уезжать, — сказал я Иде. — Он по-прежнему связан по работе с институтом. Командировка, отпуск — мало ли что? Он приедет, а меня не будет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взглянула — странно взглянула. Так смотрит человек, собирающийся сказать не то, что думает. А сказала она вот чт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понимаю я тебя, — с выразительным пожатием плеч. — Все-таки, что ты в нем нашла? Средний тип младшего научного сотрудника, подающего надежды сделаться старшим? И внешность — не бог весть что. Мне, например, в принципе не нравятся блондины. Какие-то она недопроявленные. Сливаются с фоном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не представляются «вообще блондины» — одинаковые, как двери в нашем коридоре, с зеркально повторенной рекламной улыбкой. Нет, Женя не «вообще». Не вписывается в категории, не объединяется в групп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ранное дело. Бывают похожие люди, даже двойники, не так уж много отпустила природа красок и наизобретала вариаций в чертах лица. Бывают люди одного темперамента. Бывает сходство темпераментов, родство душ. И все-таки личность — неповтори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ой он, Женя? Что я в нем нашл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т в нем ничего усредненного, одни крайности. То подвижен, как пламя, то вял и слаб. Ради друга, в защиту обиженного — полез на сто ножей. А задели его, пусть наглецы и горлохваты, — «их тоже надо понять». Скромность, доходящая до абсурда. «Фиалка пряталась в лесах, под камнем чуть видна», — дразнил его Вадька. И спокойная непреклонность в главном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юблю его, со всей его путаницей. Люблю смех, лицо, голос, душу. И рубашки с крылатыми воротниками. И привычку лезть пятерней в волосы (прощай, прическа), когда мысль застопори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такой — и я люблю его таки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молчу, но Ида всматривается в меня все испуганней и спрашивает наконец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ужели это — бывает так? Я не знал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я не знала. Не догадывалась, что возможно так тосковать по человеку, по его словам, смеху, по звуку его голоса, по молчаливому его присутствию, — тоска до физического стеснения в груди, до рвущегося крика — не могу, не могу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Уже ночь. Ида стоит у прозрачной стены, и я рядом с ней. Внизу улица; на шестиметровых опорах, как шаровые молнии, пылают светильники. Под каждым из них — конус света, плотный, как фарфор. Ночь — где-то высоко, над крышами. Да и там теснят ее мигалки аэробусов и винтокрылов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да смотрит на меня огромными глазами — в них больше печали, больше сочувствия, чем надо б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уже у порог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Знаешь, — ровно, бесцветно, — Анелька получила письмо от Вадима. В августе приезжает в отпуск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А Женя?» — рвется из меня, но я молчу. Боюсь этих глаз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се-таки лучше все знать до конца, — говорит она. — Отрезать — и точка. Вадим приедет один. Женя... С ними поехала девушка, инструктор по подводному плаванию... Лобин жени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эрогорс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ород новехонький, словно только что снят со стеллажа универа. Плексилитовые дома, насквозь прозрачные. Деревья в скверах, парках, в городском лесу молодые, как до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сюду неяркие цвета ранней весны, похожие на песню вполголоса. Утром пробежался дробный дождик, аккуратно, ни одного не пропустив, раздал надутым бутонам стеклянные колпачки, отлакировал молодые листья. Смешно; и в этом сияющем, влажном шелесте весенней зелени слышу все тот же ритм, сухой и четкий: «Боль моя — память, утренний свет. Нет тебя, нет тебя, нет тебя, нет...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т и не буде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Аэрогорск, поможешь ли ты мне? Ведь и слез нет. Сухим, неутолимым жаром горит душ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рамбус, по-провинциальному неторопливый, скользит вдоль улиц, робот-водитель перечисляет местные достопримечательности. Сообщает, что до Института Счастья три останов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Это опять была Ида — ворвалась, взвихренная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лушай! Я узнала, что тебе надо! Ты помнишь Гошу Ланског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то может забыть Гошу? Что-то от бойцового петушка — малый рост, взъерошенность. И наскоки — на шеф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звините, Максим Авдеевич, но мы здесь попусту тратим время, самое драгоценное достояние общества Да что говорить? Нашей колыбельной было — дело не в том, чтобы объяснить мир, дело в том, чтоб его изменить! Совершенствование мира — суть нашей деятельности! Природу — и ту шлифуем. А человек? Так ему и оставаться с неслаженностью своей психики, которую мы столь плодотворно — под вашим руководством — изучаем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Шеф ответил примерно так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орогой мой, идя в науку, вы ошиблись дверью: устранять психические расстройства — дело медицин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бласть медицины — психопатология, — продолжал кипеть Гоша, — а я вижу несовершенство и в психике практически здоровой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амонаблюдение? — ядовито интересовался шеф, лишая Гошу дара речи, но не надолг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нчились все эти дискуссии тем, что Григорий Лапский ушел из Института. Доходили слухи, что он, действительно, поступил в медицинский и окончил его экспресс-методом за два года, попутно изучив Упанишады, «хатха — йогу» и еще что-то, столь же древне-таинственно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 него теперь свой Институт, — деловито сообщила Ида, — НИИВОПСИ — направленное изменение психологии человека. Говорят, они делают чудеса: перековывают пессимистов на оптимистов. В обиходе — Институт Счаст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Вот я и еду — в Институт Счастья. Рисую в воображении нечто вроде дворца из арабских сказок — каскады мраморных лестниц, лазурные купола, толпы счастливцев в одеждах пастельных тонов и Гоша в белом хитоне, может быть, даже с иридиевым нимбом вокруг буйных кудре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так я притворяюсь сама перед собой, что не волнуюсь и ничего от своего предприятия не жду. А если здраво... Не «створожат» же они Лобина от «разлучницы» и не предоставят его мн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воплощенный укор моей иронии, Институт выглядит сугубо научно: плексибетонные кубы зданий, пластиковая геометрическая мебель, ощутимая тиши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казалось, что к Ланскому так сходу не попадешь. Ожидающих было несколько — как и я, жаждущих синтетического счастья, — в разговоры никто не вступал, сидели у мини-видексов, вмонтированных в стены. Я тоже нашла экранчик — в дальнем углу, нажала клавишу наугад. Проявилось что-то непонятное — свод изречений? Словар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 xml:space="preserve">...Счастье — это когда можно чувствовать, что хочешь, и говорить, что чувствуешь. </w:t>
      </w:r>
      <w:r>
        <w:rPr>
          <w:i/>
          <w:sz w:val="24"/>
        </w:rPr>
        <w:t>Тацит.</w:t>
      </w:r>
    </w:p>
    <w:p>
      <w:pPr>
        <w:pStyle w:val="TextBodyIndent"/>
        <w:rPr/>
      </w:pPr>
      <w:r>
        <w:rPr/>
        <w:tab/>
        <w:tab/>
        <w:t>...Не будь несчастья, не нашел бы счаст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 xml:space="preserve">...Счастье — это жизнь на свежем воздухе, физический труд и семья. </w:t>
      </w:r>
      <w:r>
        <w:rPr>
          <w:i/>
          <w:sz w:val="24"/>
        </w:rPr>
        <w:t>Л.Толстой.</w:t>
      </w:r>
    </w:p>
    <w:p>
      <w:pPr>
        <w:pStyle w:val="TextBodyIndent"/>
        <w:rPr/>
      </w:pPr>
      <w:r>
        <w:rPr/>
        <w:tab/>
        <w:tab/>
        <w:t>...То и счастье, что не век ненасть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 xml:space="preserve">...Счастье — это когда тебя понимают. </w:t>
      </w:r>
      <w:r>
        <w:rPr>
          <w:i/>
          <w:sz w:val="24"/>
        </w:rPr>
        <w:t xml:space="preserve">70-е гг. </w:t>
      </w:r>
      <w:r>
        <w:rPr>
          <w:i/>
          <w:sz w:val="24"/>
          <w:lang w:val="en-US"/>
        </w:rPr>
        <w:t xml:space="preserve">XX </w:t>
      </w:r>
      <w:r>
        <w:rPr>
          <w:i/>
          <w:sz w:val="24"/>
        </w:rPr>
        <w:t>ве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...Счастье — со-частье, часть, доля в общей добыче. Этимологический словар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 xml:space="preserve">...На свете счастья нет, а есть покой и воля... </w:t>
      </w:r>
      <w:r>
        <w:rPr>
          <w:i/>
          <w:sz w:val="24"/>
        </w:rPr>
        <w:t>А.Пушки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 xml:space="preserve">...Счастье мое я нашел в нашей дружбе с тобою... </w:t>
      </w:r>
      <w:r>
        <w:rPr>
          <w:i/>
          <w:sz w:val="24"/>
        </w:rPr>
        <w:t xml:space="preserve">40-е гг. </w:t>
      </w:r>
      <w:r>
        <w:rPr>
          <w:i/>
          <w:sz w:val="24"/>
          <w:lang w:val="en-US"/>
        </w:rPr>
        <w:t xml:space="preserve">XX </w:t>
      </w:r>
      <w:r>
        <w:rPr>
          <w:i/>
          <w:sz w:val="24"/>
        </w:rPr>
        <w:t>ве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На этой мысли, глубокой, как Марианская впадина, меня прервал образцово вежливый эм-эн-эс — младший научный сотрудник — в силоновом халате той невероятной белизны, которая отливает сиреневым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остите, но вы включили учебный экран... Фильмы — вон на тех, в синей окантовк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 хотелось мне никаких фильмов. Стала прохаживаться по вестибюлю — очень уж все было строго, одна роскошь — цве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и росли в гидропонных ящиках, у подножия эскалаторов. Незнакомые, нечто вроде бледнолиловых колокольчиков на высоких гибких стеблях. Была в них какая-то странность, которую я не сразу уяснила. Они шевелились, точно на ветру. Я стала наблюдать: оказывается, шевеление начиналось, когда кто-то проходил мимо. Цветы как будто здоровались — разворачивая лепестки и откидывая ладошки листьев. А иногда пружинно сворачивали свои стебли, смыкали лепест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чень любопытно. Я подошла ближе, наклонилас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ранно. Они словно меня испугались. Да как! Прямо «изменились в лице» — бледная лиловость лепестков налилась пурпуром, темнела, чернела. Стебли, сократившись пружинно, сжались в комок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чем дело? Я отшатнулась от неожиданн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на панели в стене замигали индикаторы. Где-то в глубине здания поплыл тонкий звон. Справа, слева — послышался шорох раздвигаемых двер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еня окружили фигуры в силоновых комбинезонах. Еще и ещ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ыло крайне неловк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Я их не трогала! — попыталась я объясниться. — Может быть, возле них и дышать нельз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то-то молча берет меня под руку. Кто-то шепчет: «Редкий случай...» Участливо-встревоженные лиц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к было, когда кто-то из наших умудрялся подцепить почти забытую болезнь со свирепым названием «грипп» — и к нам съехался весь цвет городской медицин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Григорий, хоть ты объясни мне, в чем дело — с цветами этим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, пустяки. Это нам геноботаники подарили. Вывели цветок-индикатор. Восприимчив к биотокам человека, реагирует на разные отклонения от нормы в сфере психик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хоже, что у меня это отклонение посерьезней, чем у Пизанской башн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Это уж ты мне расскажи, что тебя сюда привел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оша научился отклоняться от прямого ответа. Это — плюс к посолидневшей комплекции. Лба тоже прибавилось — за счет кудрей. Видно, здорово закрутился человек, если не может выбраться к косметологам. Но главное — изменился взгляд. Прежде пылающий — немедленно действовать! — теперь сосредоточенный, чуточку усталый, внимательный — и вдруг уходящий от тебя: в мыс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асскажи сначала о себе. Как ты — доволен? Руководитель Института Счастья — звучит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ости, но это звучит обывательски... «Счастье в коробочке» — может, еще и голубой ленточкой обвязать? Знаешь, вопросы управления психическими процессами оказались куда сложней, чем думалось. Гораздо лучше, когда человек справляется со своей бедой сам, за счет внутренних резервов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утешил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ебе очень плох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чен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ичины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выговорить очень труд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счастная любов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... — Гоша смущен еще больше, чем я. — Такая девушка... Знаешь, я сам был в тебя почти влюблен. Но — случается. Несовпадение тэта-ритмов... ну, это еще надо проверить. Если рассудить, так ведь этого не должно быть, правда? Что в наше время может помешать любви? Сметены все перегородки — социальные, религиозные, расовые... Нет, наконец, красивых и некрасивых — спорт, косметология... И все-таки — несчастная любовь. Типичный анахронизм в эмоциональной сфере, самой консервативной из всех психических сфе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Григорий, я не нуждаюсь в объяснениях. Помнишь, ты говорил, что твоя задача — не объяснять, а изменять? Мне нужно, чтобы это прошло. Я устала от бо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идишь ли, Раюшка... мы прошли период исканий. Мы поняли, что всякое форсированное вмешательство — хемотерапия, гипнотерапия — могут привести к необратимым изменениям в психике, к утрате каких-то личностных свойств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 чему же вы пришл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 нас иные методы. Пример нам — медицина. Сейчас ее суть — не скальпель хирурга, не таблетки фармакологии, а обращение к естественным защитным свойствам организма. Так и у нас. Психотехника — на основе природных особенностей человеческой психологии. Ведь раны душевные способны затягиваться, как и телесные. Время — прежде всего. Другие факторы... Помнишь: «Спасибо, сторона родная, за твой врачующий простор... » Весьма благотворно влияние природы — море, горы, степь. Музыка — тоже могучая сила. Разумеется, все это концентрировано, соответствующим образом направлен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 вы добиваетесь успеха? Делаете людей счастливым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. Мы только делаем их не несчастны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 то хлеб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, хлеб — в ряде случаев. Возвращаем работоспособность, нормальный тонус. Но должен тебя предупредить, на карте души человеческой белых пятен еще хватает. И у нас иногда получаются непрогнозируемые результа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Значит, это опасно — ваша психотехник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. Но иногда — бесполезно. Случаются рецидивы. У некоторых равновесие духа словно бы держится на кончике игл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Если будет рецидив, я приду сно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рошо. Теперь ты все ясно себе представляешь... Он нажал кнопку. Вошла сотрудница, как и все, в силоне фарфоровой белизн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иступайте к процедурам по схеме два, — сказал Гош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В голове — обморочная пустота. Так тихо вокруг, как будто остановилось врем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Во мраке зажигаются, набегают световые волны. И музыка, словно эхо све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азгорается — угасает — разгорается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Кто я? Я морская волна — бегу, бегу, достигаю берега и рассыпаюсь белой вздыхающей пен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лист дерева, я травинка, согнувшаяся под тяжестью дожд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тер, как струны, перебирает гибкие ветви ивы. Мерное их колыханье баюкает, укачивает мою бо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де она, боль? Растворилась в бездонной синеве неба. Потонула в зеленоватом свечении океана трав — зеленая волна бежит по нему от горизонта до горизонт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— бегущая волна. Несусь низко над травой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лаженное чувство полета — все, все позади! — охватывает мен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сна уже в разгаре. Мне нравится нарядный день, скользящий мимо меня, словно в кинокамере. Яркий клинкер домов. Большой Круг. Представляю себе, каким грохотом и рычаньем встретило бы меня в прошлом веке это двенадцатирядное шоссе с транспортными развязками на трех уровнях. Наш век — век бесшумных моторов, текстовелюровых шин, губчатого пластобетона. Машина промчится — словно бархатом провели по стеклу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 подземному переходу я перешла Большой Круг, вошла в пределы Зеленого Кольца и порадовалась ем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 некоторых пор мир видится мне необычайно отчетливым и ярким — словно я шла, ослепленная солнцем, я вдруг надела дымчатые оч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различаю все оттенки зеленого, все подробности неторопливого бытия растений. Вижу, что молодые листья у каштана — словно бы плоеные, а у тополя — точно обмокнуты в лак. Вижу морозобоины и солнечные ожоги на шершавой коре вишен. Различаю в травяном ковре прошлогодние, пожухшие стебли и забивающие их сочные, молодые. Вижу, как ходят дрозды вперевалочку, как спланировала сорока, неся хвост строго по горизонта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икогда еще не было в моем сознании такой четкости, отграненности каждой мыс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думала о природе. Теперь — об Иде: что-то в ней изменилось. Забежит, чмокнет в щеку: «Ну, у тебя все в порядке?», начнет рассказывать о своих учениках, об их огорчающих выдумках и внезапных срывах, вдруг — оборвет рассказ... Все же есть в ее характере незавершенность. А ученики — что ж? Переходный возраст... Это же азбучно: его надо переждать, как дождливую пого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ранное ощущение приходит ко мне — ощущение тепла и уюта от того, что это не моя забота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какая — мо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верное, я уйду из Института. В самом деле, к чему это копанье в ветоши веков? Все равно, нам никогда не постичь побуждений, стремлений героев старых книг. Займусь чем-нибудь другим. Поеду к своим родителям — разводить овцебыков на Памире. Или буду сниматься — говорят, я видеогенична. Да мало ли на свете заняти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А сейчас хорошо сидеть, жмурясь на солнышке, в чудесном альпинарии, на белом валуне с черными пятнами лишайников, похожем на пегого быч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се вокруг весеннее, сияющее, промытое... все дышит тихой радостью — впору замурлыкать. Н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на одном из валунов сидит девочка. Тощенькая, согнувшаяся фигурка — самый неблагодарный, гадко-утячий возраст. Склонила голову, длинные прямые волосы закрывают лицо. Что у нее на ладони? Как будто бы смятый бледносиреневый ирис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ранно — в наше время редко кто докатывается до такого варварства — отнять жизнь у живого, оторвать цветок от родины его — зем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еня охватывает тревожное ощущение какого-то неблагополучия в этом сияющем и уютном мир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одхожу ближ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т, это не сорванный цветок. Это птица, невероятно жалкого вида. Птенец горлинки, еще с желтизной на клюве, сквозь редкие перья сквозит лиловая, пупырчатая кож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лежит на боку, глаза прикрыты пленкой, лапки скрючен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мертвы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Жора! — девочка гладит редкие перья. — Жорик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захлебывается слез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ягостное зрелище — плачущий ребенок. Начинаю понимать Иду — каково ей с такими вот, способными проливать слезы, разговаривая с мертвой птице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ажусь рядом, кладу ладонь на теплые волос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надо плакать, девочка. Он из гнезда выпал, да? Почему ты зовешь его Жоро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поднимает глаза — ресницы, склеенные слезами, торчат треугольничк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тому что он — Жора. Когда он упал из гнезда, я его подобрала. И он жил у меня. Двадцать два дня... Все ел. Уже пробовал летать. И вдруг... перестал ест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пять слезы. Неразумное, детское, но все-таки горе. Неизвестно, чем ей помочь. Я запоздало советую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до было обратиться в пункт помощи животным. Или сразу отнести его в городской заповедник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Я бы отнесла. Но он не хотел уходить от меня. Он садился на стол, возле лампы, и смотрел, как я делаю урок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трясется выгнутая, худенькая спина, бугорки позвонков обозначились под плать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Знаешь, — вдохновляюсь я (детей утешают сказкой!), — есть такие люди, которые могли бы тебе помочь. Они волшебники. Они делают всех счастливы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 Жора будет живо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что ты? Это невозможно. Но эти люди заберут твое горе. Ты все забудеш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молчит, строго выпрямившись. Глаза, опухшие, в покрасневших веках, смотрят пристально, вопрошающ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чает головой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не хочу. Он жил, он был мой друг — а я его забуду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Ему ведь все равно. Он уже ничего не чувствует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мне? Я-то живу. Мне не все равно. Забыть — значит пред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Что она сказала? Неужели дано детскому лепету вдруг опрокинуть вс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еревернуть, взорвать мою тупую успокоенность, мое самодовольное благополучие, мою отгороженность от всего тяжкого и печальног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оша, Григорий Ланской, милые сотрудники в белом силоне, — то ли вы делает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Нет, я лечу к ним. Завтра же. Я расскажу все. Попрошу их, милосердных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ерните мне боль. Верните мне себя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 меня много работы в последнее время — я столько и хочу. Что-то сдвинулось, переменилось. В Институте хвалят уже не только мою скрупулезную добросовестность и дотошность. Говорят, что у меня есть «неожиданные ракурсы». Одобряют «глубину понимания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Я поняла необходимость своей работы. Надо знать, чего искали, чем мучились те, кто прошел по земле до нас: то, что найдено нами, начинали искать они. Если будет потеряно понимание того, как было, не оценить и высоту, на которую взошел, не заглянуть в новые высоты и дали, не найти новую формулу Счастья — огромного, всеохватного, всечеловеческог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Для себя — я нашла его. Счастье. «Со-частье». Двинулся бы ты дальше, Этимологический словарь! Со-участие. Душа, открытая, распахнутая всему человеческому. Пусть мне будет больно, если где-то живет еще бо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частье — это не только, когда тебя понимают. Счастье — когда ты понимаешь други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Все мое, все во мне. И таинства людских судеб, и великолепное разнообразие природы, и это небо, сквозящее в ветвях и листьях, — все огромное неб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идет и мой час — уходить из мира действия. В этот час не покинь меня, памят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скреси тот день, тот час. Пусть я переживу внов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бесшумное, круженье машин — бурю техники века, обтекающую наш островок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ветер, взметнувший мои волос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и тоску, и боль, и счастье — в яростном взлете душ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и глаза — в глаза. И серебро его смеха, и в нем — вся беспредельная радость жить на земле человеком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993775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манова Зоя. Верните мне боль // Веточка из каменного сада. Рассказы. — Т.: «Ёш гвардия», 1981. — с.107-125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/>
        <w:t>Мечта об открытиях, о новых, неизведанных путях — куда приведет она человека, стоящего на пороге юности? Устоишь ли ты, когда жизнь столкнет тебя с настоящим суровым испытанием? И сумеешь ли прийти на помощь тому, кто слабее, кто попал в беду?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4"/>
        </w:rPr>
        <w:t>Эти вопросы встают перед героями сборника приключенческих рассказов Зои Тумановой «Веточка из каменного сада». Их ведет по дорогам жизни стремление к открытию тайн природы, справедливости, желание сделать добро. Они ведут научный поиск, сталкиваются с загадочными явлениями природы, человеческой психики, им приходится решать проблемы, связанные с формированием всесторонне развитой личн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Зоя Александровна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Веточка из каменного са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ассказ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едактор Р.Пылаев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ожник А.Михайл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.редактор Р.Зуфар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ехн.редактор Т.Ахмеджано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Корректор З. </w:t>
      </w:r>
      <w:r>
        <w:rPr>
          <w:sz w:val="24"/>
          <w:lang w:val="uk-UA"/>
        </w:rPr>
        <w:t>Нажатова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ИБ 861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sectPr>
      <w:type w:val="nextPage"/>
      <w:pgSz w:w="11906" w:h="16838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28:00Z</dcterms:created>
  <dc:creator>Yuri Kotilevski</dc:creator>
  <dc:description/>
  <dc:language>en-US</dc:language>
  <cp:lastModifiedBy>Yuri Kotilevski</cp:lastModifiedBy>
  <dcterms:modified xsi:type="dcterms:W3CDTF">2002-12-18T11:28:00Z</dcterms:modified>
  <cp:revision>2</cp:revision>
  <dc:subject/>
  <dc:title>Зоя ТУМАНОВА</dc:title>
</cp:coreProperties>
</file>